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от 24.07.2014 № 030-04/94  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4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30.06.2014  № 002-38/639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________ в границах ул. Шубина и пр.Троицкого в Октябрь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0,3564га, расположенной в Октябрьском территориальном округе города Архангельска, ограниченной ул. Шубина и пр. Троицким согласно прилагаемой схеме, в отношении которой на основании решения Архангельской городской Думы от 02.09.2011 № 310 (в ред. от 27.11.2013 № 41) «Об утверждении городской адресной  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03.03.2014 № 524р «О развитии застроенной территории в границах  ул. Шубина и пр. Троицкого в Октябрь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ул. Шубина и пр. Троицкого в Октябрьском территориальном округе города Архангельска (далее именуемый – Перечень), утвержденный распоряжением  мэра города Архангельска от  03.03.2014   № 524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Шубина,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Шубина,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 с учетом НДС, определенном по итогам аукциона (протокол № _ от _____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ТМО 11701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03.03.2014 № 524р (приложение № 3) расчетными показателями обеспечения застроенной территории, в границах ул. Шубина и пр. Троицкого в Октябрь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В.И.Ленина,  5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. 60 72 55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7:00Z</dcterms:created>
  <dc:creator>TrubachevaEU</dc:creator>
  <dc:description/>
  <cp:keywords/>
  <dc:language>en-US</dc:language>
  <cp:lastModifiedBy>Мария Сергеевна Пасторина</cp:lastModifiedBy>
  <cp:lastPrinted>2014-03-18T10:30:00Z</cp:lastPrinted>
  <dcterms:modified xsi:type="dcterms:W3CDTF">2014-07-24T05:51:00Z</dcterms:modified>
  <cp:revision>5</cp:revision>
  <dc:subject/>
  <dc:title>ИЗВЕЩЕНИЕ О ПРОВЕДЕНИИ  АУКЦИОНА</dc:title>
</cp:coreProperties>
</file>